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STAGE PLAN/EXCEPTION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Plans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 descrip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What the plan cover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e planned approach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pla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 prerequisit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xternal dependenci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olera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lanning assump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How plan will be monitored and controll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porting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Graphical plan attachme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8:00Z</dcterms:created>
  <dc:creator>IT Services</dc:creator>
  <dc:description/>
  <dc:language>en-US</dc:language>
  <cp:lastModifiedBy>Colin Bentley</cp:lastModifiedBy>
  <dcterms:modified xsi:type="dcterms:W3CDTF">2003-06-06T10:48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